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a Riazzi</w:t>
      </w:r>
    </w:p>
    <w:p>
      <w:pPr>
        <w:pStyle w:val="Normal"/>
        <w:rPr/>
      </w:pPr>
      <w:r>
        <w:rPr/>
      </w:r>
    </w:p>
    <w:p>
      <w:pPr>
        <w:pStyle w:val="Normal"/>
        <w:rPr/>
      </w:pPr>
      <w:r>
        <w:rPr/>
        <w:t>30 September 2009</w:t>
      </w:r>
    </w:p>
    <w:p>
      <w:pPr>
        <w:pStyle w:val="Normal"/>
        <w:rPr/>
      </w:pPr>
      <w:r>
        <w:rPr/>
      </w:r>
    </w:p>
    <w:p>
      <w:pPr>
        <w:pStyle w:val="Normal"/>
        <w:rPr/>
      </w:pPr>
      <w:r>
        <w:rPr/>
        <w:t>A.P. English Literature and Composition 12</w:t>
      </w:r>
    </w:p>
    <w:p>
      <w:pPr>
        <w:pStyle w:val="Normal"/>
        <w:rPr/>
      </w:pPr>
      <w:r>
        <w:rPr/>
      </w:r>
    </w:p>
    <w:p>
      <w:pPr>
        <w:pStyle w:val="Normal"/>
        <w:rPr/>
      </w:pPr>
      <w:r>
        <w:rPr/>
        <w:t>Mr. Lane</w:t>
      </w:r>
    </w:p>
    <w:p>
      <w:pPr>
        <w:pStyle w:val="Normal"/>
        <w:rPr/>
      </w:pPr>
      <w:r>
        <w:rPr/>
      </w:r>
    </w:p>
    <w:p>
      <w:pPr>
        <w:pStyle w:val="Normal"/>
        <w:rPr/>
      </w:pPr>
      <w:r>
        <w:rPr/>
      </w:r>
    </w:p>
    <w:p>
      <w:pPr>
        <w:pStyle w:val="Normal"/>
        <w:jc w:val="center"/>
        <w:rPr/>
      </w:pPr>
      <w:r>
        <w:rPr/>
        <w:t>“</w:t>
      </w:r>
      <w:r>
        <w:rPr/>
        <w:t>Once Upon a Time” Literary Analysis</w:t>
      </w:r>
    </w:p>
    <w:p>
      <w:pPr>
        <w:pStyle w:val="Normal"/>
        <w:jc w:val="center"/>
        <w:rPr/>
      </w:pPr>
      <w:r>
        <w:rPr/>
      </w:r>
    </w:p>
    <w:p>
      <w:pPr>
        <w:pStyle w:val="Normal"/>
        <w:spacing w:lineRule="auto" w:line="480"/>
        <w:rPr/>
      </w:pPr>
      <w:r>
        <w:rPr/>
        <w:tab/>
        <w:t xml:space="preserve">“Once Upon a Time” is a reverse fantasy story written by Nadine Gordimer. The concept of a reverse fantasy is a tale that one expects to end happily ever after but has a plot twist where the ending is cruel or injust. The structure of this story begins as the narrator writes that they are asked to contribute to an anthology of children’s literature. The next moment, while lying in bed, they are abruptly awakened by an unfamiliar noise in his house which rests upon a hollow foundation. </w:t>
      </w:r>
      <w:r>
        <w:rPr>
          <w:sz w:val="22"/>
          <w:szCs w:val="22"/>
        </w:rPr>
        <w:t>In order to calm himself, he begins to create a bed time story in his mind (Gordimer 220).</w:t>
      </w:r>
      <w:r>
        <w:rPr/>
        <w:t>Although the first part of the short story does not yet seem to fit into the artistic unity of the plot, it is essential for understanding the theme of the entire work.</w:t>
      </w:r>
    </w:p>
    <w:p>
      <w:pPr>
        <w:pStyle w:val="Normal"/>
        <w:spacing w:lineRule="auto" w:line="480"/>
        <w:rPr/>
      </w:pPr>
      <w:r>
        <w:rPr/>
        <w:tab/>
        <w:t>The second half of the story begins with the explanation of a family living “happily ever after” in a suburb. The second story quickly establishes the protagonists, who are the husband, wife, and their little boy. Although having a large sign that reads, “YOU HAVE BEEN WARNED,” the wife, especially, is very paranoid about keeping their house safe and secure from the looming drunkards and riots, which are frequent in their area (Gordimer 222). The trusted house maid continues to give her advice about how to keep their belongings and lives robber-free. The plot moves on to explain that the husband’s mother, or “the wise old witch,” buys a metallic coil with shards encircling it to top their fence, which lines the entire perimeter of the family’s property (Gordimer 223). Left to wonder what will happen to the cat, which often comes as goes as he pleases, the story explains that even the cat rests just within the walls and does not try to challenge the wall. Quickly the ending of this plot becomes an unhappy, surprise ending when the little boy wants to play make believe after listening to Sleeping and attempts to brave the jagged coils. He falls into the mess of metal and heavily bleeds while the gardener and housemaid attempt to rescue him while his parents are frantic (225). In some ways, the ending of “Once Upon a Time” is indeterminate because the story gives no exact evidence of the following events of the boy, like if he lives or dies. Although left with a sort of cliff hanger, the artistic unity of the plot leads to a full comprehension of the stories and the relationship between them.</w:t>
      </w:r>
    </w:p>
    <w:p>
      <w:pPr>
        <w:pStyle w:val="Normal"/>
        <w:spacing w:lineRule="auto" w:line="480"/>
        <w:rPr/>
      </w:pPr>
      <w:r>
        <w:rPr/>
        <w:tab/>
        <w:t>The characterization of “Once Upon a Time” is not very deep. Indirectly presented, each of the characters is relatively flat and static. The parents stay on the edge through the entire story, and the child does not change either. Also, the housemaid remains loyal and trustworthy. These characters are not complex, seeing as all that is known is their paranoia of the outside world. Even their names are not evident in the plot. The abstractness of the story is used so that it is not related to any other type of stereotypical children’s bed time story. Not being able to relate characters to others that are popular in children’s literature allows our minds to accept whatever happens in the tale. The mind does not have any expectation other than it thinks there will be some type of happy ending, which is a disappointment.</w:t>
      </w:r>
    </w:p>
    <w:p>
      <w:pPr>
        <w:pStyle w:val="Normal"/>
        <w:spacing w:lineRule="auto" w:line="480"/>
        <w:rPr/>
      </w:pPr>
      <w:r>
        <w:rPr/>
        <w:tab/>
        <w:t>The most important aspect of “Once Upon a Time” is its interpreted plot. The theme of the story is “fear caused by our own paranoia can lead to bigger problem because paranoia has the ability to consume our mind.” The husband and wife were so consumed by protecting their house that they failed to enjoy what was inside it. They were so preoccupied with its effect from the outside-in that they completely neglected to recognize the potential problem of what is going out. Only briefly did their mind lie on the fate of their cat. The parents never warned their child of the potential dangers of the fence because they were so worried about the possible threats from the outside world. The paranoia of being robbed consumed the minds of the husband and wife to the point where, in a way, neglected their son.</w:t>
      </w:r>
    </w:p>
    <w:p>
      <w:pPr>
        <w:pStyle w:val="Normal"/>
        <w:spacing w:lineRule="auto" w:line="480"/>
        <w:rPr/>
      </w:pPr>
      <w:r>
        <w:rPr/>
        <w:tab/>
        <w:t xml:space="preserve">Symbols lurk in various places in “Once Upon a Time.” These symbols lead to the allegorical element of fantasy; however, this story is considered a reverse fantasy.  The husband’s mother is named “the wise old witch,” which is present in a lot of fantasy works. For example, the three fairies of </w:t>
      </w:r>
      <w:r>
        <w:rPr>
          <w:i/>
        </w:rPr>
        <w:t>Sleeping Beauty</w:t>
      </w:r>
      <w:r>
        <w:rPr/>
        <w:t xml:space="preserve"> are  wise old witches as well as Glinda from </w:t>
      </w:r>
      <w:r>
        <w:rPr>
          <w:i/>
        </w:rPr>
        <w:t>The</w:t>
      </w:r>
      <w:r>
        <w:rPr/>
        <w:t xml:space="preserve"> </w:t>
      </w:r>
      <w:r>
        <w:rPr>
          <w:i/>
        </w:rPr>
        <w:t>Wizard of Oz</w:t>
      </w:r>
      <w:r>
        <w:rPr/>
        <w:t xml:space="preserve">. The appearance of the house and its security features are related to common castles which were protected by different obstacles like moats or curtain walls. The company from which the family buys the metal coil is named DRAGON’S TEETH (Gordimer 224). Dragons are very common in literary fantasies. The dragon symbol is important to this story because the teeth allude to the danger of the fence coil. These dragons symbolize the dangers within this family’s society. In some fanciful tales one or more of the characters has a royal “right hand man,” like Rasputin has the bat in </w:t>
      </w:r>
      <w:r>
        <w:rPr>
          <w:i/>
        </w:rPr>
        <w:t>Anastasia</w:t>
      </w:r>
      <w:r>
        <w:rPr/>
        <w:t>. In relations to “Once Upon a Time,” the housekeeper is the loyal sidekick to the family in the way that she always gives them suggestions of how to better protect their house. The most obvious symbol of the story is an attempted heroic quest in which the child grabs a ladder to fare the jagged coil. In almost any fantasy or fairy tale there is a heroine that must put themselves in danger in order to succeed at their set mission. A little twist occurs in this symbol when the little boy does not succeed like normal protagonists. This symbol of the story is often where it is believed to be a reverse fantasy.</w:t>
      </w:r>
    </w:p>
    <w:p>
      <w:pPr>
        <w:pStyle w:val="Normal"/>
        <w:spacing w:lineRule="auto" w:line="480"/>
        <w:rPr/>
      </w:pPr>
      <w:r>
        <w:rPr/>
        <w:tab/>
        <w:t>Another important element of literature in “once Upon a Time” is humor and irony. In the story, “happily ever after” is constantly repeated which is rather humorous because they live in a criminal society. This family is forced to primarily keep to their own house and be scared for their lives, yet they are living “happily ever after.” This situation would be ironic because of a separation of appearance and reality. The fact that the housemaid is the loyal one in the story is also ironic because stereotypically house workers are deceitful and try to steal their employer’s belongings. The biggest irony of “Once Upon a Time” is the child getting hurt by what was to protect him, especially since bed time stories are supposed to end happily. Irony, in large, carries the interest of the plot.</w:t>
      </w:r>
    </w:p>
    <w:p>
      <w:pPr>
        <w:pStyle w:val="Normal"/>
        <w:spacing w:lineRule="auto" w:line="480"/>
        <w:rPr/>
      </w:pPr>
      <w:r>
        <w:rPr/>
        <w:tab/>
        <w:t>“Once Upon a Time” is an enjoyable literary fictional work that incorporates all of the important parts of a successful and interesting story. The structure of the plot makes the theme easy to understand while other aspects of characterization, symbolism, and irony spice up the story. “Once Upon a Time” by Nadine Gordimer is a fantastic literary work.</w:t>
      </w:r>
    </w:p>
    <w:sectPr>
      <w:headerReference w:type="default" r:id="rId2"/>
      <w:headerReference w:type="first" r:id="rId3"/>
      <w:footerReference w:type="default" r:id="rId4"/>
      <w:footerReference w:type="first" r:id="rId5"/>
      <w:type w:val="nextPage"/>
      <w:pgSz w:w="12240" w:h="15840"/>
      <w:pgMar w:left="1800" w:right="180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Riazzi</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15:00Z</dcterms:created>
  <dc:creator>Laura</dc:creator>
  <dc:description/>
  <cp:keywords/>
  <dc:language>en-US</dc:language>
  <cp:lastModifiedBy>Laura</cp:lastModifiedBy>
  <cp:lastPrinted>2010-01-08T00:44:00Z</cp:lastPrinted>
  <dcterms:modified xsi:type="dcterms:W3CDTF">2010-01-08T22:56:00Z</dcterms:modified>
  <cp:revision>5</cp:revision>
  <dc:subject/>
  <dc:title>Laura Riazzi</dc:title>
</cp:coreProperties>
</file>